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ka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.1.2. STAVEBNĚ KONSTRUKČNÍ ŘEŠENÍ</w:t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238125</wp:posOffset>
                </wp:positionV>
                <wp:extent cx="5577840" cy="97599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975960"/>
                        </a:xfrm>
                        <a:prstGeom prst="roundRect">
                          <a:avLst>
                            <a:gd name="adj" fmla="val 14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TECHNICKÁ ZPRÁV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OSNÝCH KONSTRUKCÍ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ÍSTAVBY MODULÁRNÍ MŠ UL. NA ÚVOZE, IVANČICE</w:t>
                            </w:r>
                          </w:p>
                        </w:txbxContent>
                      </wps:txbx>
                      <wps:bodyPr tIns="15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25pt;margin-top:18.75pt;width:439.15pt;height:7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TECHNICKÁ ZPRÁV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NOSNÝCH KONSTRUKCÍ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ŘÍSTAVBY MODULÁRNÍ MŠ UL. NA ÚVOZE, IVANČ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173990</wp:posOffset>
                </wp:positionV>
                <wp:extent cx="5646420" cy="144780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Stavb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: Přístavba modulární MŠ ul. Na Úvoze, Ivanč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Dí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: D.1.2. Stavebně konstrukční řeš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Stupeň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: Projekt stavby pro společné povol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851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Investo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: Město Ivančice, Palackého nám. 196/6, 664 91 Ivančice, IČ: 00281859,    zastoupeno starostou Milanem Bučk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98000"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25pt;margin-top:13.7pt;width:444.55pt;height:1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Stavb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: Přístavba modulární MŠ ul. Na Úvoze, Ivanči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Díl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: D.1.2. Stavebně konstrukční řešen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Stupeň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: Projekt stavby pro společné povolení</w:t>
                      </w:r>
                    </w:p>
                    <w:p>
                      <w:pPr>
                        <w:overflowPunct w:val="false"/>
                        <w:bidi w:val="0"/>
                        <w:ind w:left="851" w:hanging="851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Investo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: Město Ivančice, Palackého nám. 196/6, 664 91 Ivančice, IČ: 00281859,    zastoupeno starostou Milanem Bučke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TextBody"/>
        <w:widowControl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T E C H N I C K Á    Z P R Á V A  </w:t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/>
      </w:pPr>
      <w:r>
        <w:rPr/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a) popis navrženého konstrukčního systému stavby, výsledek průzkumu stávajícího stavu nosného systému stavby při návrhu její změny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Objekt přístavby modulární MŠ ul. Na Úvoze, Ivančice, opsaného rozměru cca 14,26 x 15,2 m je</w:t>
      </w:r>
      <w:r>
        <w:rPr/>
        <w:t xml:space="preserve"> jednopodlažní, nepodsklepený, zastřešený plochou střechou, montovaný z modulových velkoprostorových kontejnerů. Jednotlivé moduly jsou řešeny jako samostatné prvky o vnějších rozměrech cca 3 x 6 a 3 x 8 m. Nosná konstrukce modulů je ocelová, obvodové stěny, strop a podlahy jsou sendvičové s vloženou tepelnou izolací. Základy i modulový systém bude navržen na budoucí nástavbu 2.NP. Přesný návrh modulů bude zpracován dodavatelem.Objekt je osazen v mírném svahu, vyšší terén je na severní straně zachycen monolitickou železobetonovou úhlovou opěrnou stěnou. 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Inženýrskogeologický průzkum nebyl proveden</w:t>
      </w:r>
      <w:r>
        <w:rPr/>
        <w:t>. Dle podrobné geologické mapy zájmový prostor buduj</w:t>
      </w:r>
      <w:r>
        <w:rPr/>
        <w:t>í</w:t>
      </w:r>
      <w:r>
        <w:rPr/>
        <w:t xml:space="preserve"> sprašové zeminy eolického původu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 xml:space="preserve">Objekt bude založen plošně na základových patkách a pasech s armovanými krčky. V návaznosti na stávající objekt budou základy prohloubeny na úroveň základové spáry stávajících základů. Pro předběžný návrh základů byla uvažována výpočtová únosnost základové spáry Rdt = 200 kPa. Základovou spáru je nutné chránit před klimatickými vlivy jak v průběhu výstavby tak i po celou dobu životnosti stavby. </w:t>
      </w:r>
      <w:r>
        <w:rPr>
          <w:b/>
          <w:bCs/>
        </w:rPr>
        <w:t>Návrh základů je proveden pouze jako předběžný. Finální návrh základů zajistí dodavatel po obdržení zatěžovacích údajů od subdodavatele kontejnerů.</w:t>
      </w:r>
    </w:p>
    <w:p>
      <w:pPr>
        <w:pStyle w:val="TextBody"/>
        <w:widowControl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b) navržené materiály a hlavní konstrukční prvky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>
          <w:color w:val="000000"/>
        </w:rPr>
        <w:t>Železobetonové nosné konstrukce objektu jsou navrženy z betonu třídy C20/25, C25/30 a C30/37 podle ČSN EN 206+A1. Prosté betony budou provedeny z betonu třídy C16/20. Pro výztuž betonových konstrukcí je uvažováno použití svařovaných komerčně vyráběných sítí KARI (SZ) s normovou mezí kluzu 500 MPa v kombinaci s ocelí B500B - 10505(R). Pro kovové konstrukce objektu a kování betonové konstrukce je uvažováno použití konstrukční oceli S235. Vnější kovové konstrukce budou povrchově upraveny nátěrovým systémem případně žárovým zinkováním a nátěrem.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) hodnoty užitných, klimatických a dalších zatížení uvažovaných při návrhu nosné konstrukce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Posuzovaná konstrukce je ve výpočtu zatížena vlastní tíhou nosné konstrukce a ostatních nesených konstrukcí a proměnnými zatíženími a zatížením sněhem a větrem podle mapy sněhových a větrných oblastí ČR. </w:t>
      </w:r>
      <w:r>
        <w:rPr/>
        <w:t>Zatížení jsou uvažována dle ČSN EN 1991.</w:t>
      </w:r>
    </w:p>
    <w:p>
      <w:pPr>
        <w:pStyle w:val="TextBody"/>
        <w:widowControl/>
        <w:spacing w:lineRule="atLeast" w:line="0" w:before="120" w:after="0"/>
        <w:ind w:left="6252" w:hanging="5685"/>
        <w:jc w:val="both"/>
        <w:rPr/>
      </w:pPr>
      <w:r>
        <w:rPr/>
        <w:t>Užitná zatížení jsou uvažována následujícími hodnotami:</w:t>
        <w:tab/>
        <w:t>učebny</w:t>
        <w:tab/>
        <w:tab/>
        <w:tab/>
        <w:t>3,0 kN.m</w:t>
      </w:r>
      <w:r>
        <w:rPr>
          <w:vertAlign w:val="superscript"/>
        </w:rPr>
        <w:t>-2</w:t>
      </w:r>
      <w:r>
        <w:rPr/>
        <w:t xml:space="preserve">        střecha</w:t>
        <w:tab/>
        <w:tab/>
        <w:tab/>
        <w:t>0,75 kN.m</w:t>
      </w:r>
      <w:r>
        <w:rPr>
          <w:vertAlign w:val="superscript"/>
        </w:rPr>
        <w:t>-2</w:t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d) návrh zvláštních, neobvyklých konstrukcí nebo technologických postupů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>Veškeré navržené konstrukce a technologické postupy jsou běžné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e) zajištění stavební jámy</w:t>
      </w:r>
    </w:p>
    <w:p>
      <w:pPr>
        <w:pStyle w:val="TextBody"/>
        <w:spacing w:before="120" w:after="0"/>
        <w:ind w:firstLine="567"/>
        <w:jc w:val="both"/>
        <w:rPr/>
      </w:pPr>
      <w:r>
        <w:rPr/>
        <w:t>Stavební jáma bude svahována běžným způsobem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f) technologické podmínky postupu prací, které by mohly ovlivnit stabilitu vlastní konstrukce, případně sousední stavby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>Konstrukce budou realizovány dle standardních postupů při výstavbě, nepředpokládá se použití zvláštních technologií. Při provádění konstrukcí musí být dodrženy max. dovolené odchylky podle ČSN EN 13670-1.</w:t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g) zásady pro provádění bouracích a podchycovacích prací a zpevňovacích konstrukcí či postupů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>Bourací práce zahrnují pouze vybourání okna a parapetního zdiva v místě nového vstupu do přístavby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h) požadavky na kontrolu zakrývaných konstrukcí</w:t>
      </w:r>
    </w:p>
    <w:p>
      <w:pPr>
        <w:pStyle w:val="TextBody"/>
        <w:widowControl/>
        <w:spacing w:before="120" w:after="0"/>
        <w:ind w:firstLine="567"/>
        <w:jc w:val="both"/>
        <w:rPr>
          <w:b/>
          <w:b/>
          <w:i/>
          <w:i/>
        </w:rPr>
      </w:pPr>
      <w:r>
        <w:rPr/>
        <w:t>Veškeré zakrývané konstrukce budou před zakrytím a zabudováním převzaty technickým dozorem investora, který zkontroluje zda</w:t>
        <w:noBreakHyphen/>
        <w:t>li je vše provedeno dle PD a provede zápis do stavebního deníku. V případě potřeby bude provedeno i převzetí zodpovědným projektantem dané části.</w:t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i) seznam použitých podkladů, norem, technických předpisů</w:t>
      </w:r>
    </w:p>
    <w:p>
      <w:pPr>
        <w:pStyle w:val="TextBody"/>
        <w:widowControl/>
        <w:spacing w:before="120" w:after="0"/>
        <w:jc w:val="both"/>
        <w:rPr>
          <w:i/>
          <w:i/>
        </w:rPr>
      </w:pPr>
      <w:r>
        <w:rPr>
          <w:i/>
        </w:rPr>
        <w:t>Podklady</w:t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ojektová dokumentace – výkresy - architektonicko stavební část</w:t>
      </w:r>
    </w:p>
    <w:p>
      <w:pPr>
        <w:pStyle w:val="TextBody"/>
        <w:widowControl/>
        <w:spacing w:before="120" w:after="0"/>
        <w:jc w:val="both"/>
        <w:rPr>
          <w:i/>
          <w:i/>
        </w:rPr>
      </w:pPr>
      <w:r>
        <w:rPr>
          <w:i/>
        </w:rPr>
        <w:t>Základní normy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ČSN EN 1990 – Zásady navrhování konstrukcí</w:t>
      </w:r>
    </w:p>
    <w:p>
      <w:pPr>
        <w:pStyle w:val="TextBody"/>
        <w:widowControl/>
        <w:ind w:firstLine="567"/>
        <w:jc w:val="both"/>
        <w:rPr>
          <w:color w:val="000000"/>
        </w:rPr>
      </w:pPr>
      <w:r>
        <w:rPr>
          <w:color w:val="000000"/>
        </w:rPr>
        <w:t>ČSN EN 1991-1 – Zatížení konstrukcí</w:t>
      </w:r>
    </w:p>
    <w:p>
      <w:pPr>
        <w:pStyle w:val="TextBody"/>
        <w:widowControl/>
        <w:ind w:firstLine="567"/>
        <w:jc w:val="both"/>
        <w:rPr>
          <w:color w:val="000000"/>
        </w:rPr>
      </w:pPr>
      <w:r>
        <w:rPr>
          <w:color w:val="000000"/>
        </w:rPr>
        <w:t>ČSN EN 1992-1 – Navrhování betonových konstrukcí</w:t>
      </w:r>
    </w:p>
    <w:p>
      <w:pPr>
        <w:pStyle w:val="TextBody"/>
        <w:widowControl/>
        <w:ind w:firstLine="567"/>
        <w:jc w:val="both"/>
        <w:rPr>
          <w:color w:val="000000"/>
        </w:rPr>
      </w:pPr>
      <w:r>
        <w:rPr>
          <w:color w:val="000000"/>
        </w:rPr>
        <w:t>ČSN EN 1993-1 – Navrhování ocelových konstrukcí</w:t>
      </w:r>
    </w:p>
    <w:p>
      <w:pPr>
        <w:pStyle w:val="TextBody"/>
        <w:widowControl/>
        <w:ind w:firstLine="567"/>
        <w:jc w:val="both"/>
        <w:rPr>
          <w:color w:val="000000"/>
        </w:rPr>
      </w:pPr>
      <w:r>
        <w:rPr>
          <w:color w:val="000000"/>
        </w:rPr>
        <w:t>ČSN EN 1995-1 – Navrhování dřevěných konstrukcí</w:t>
      </w:r>
    </w:p>
    <w:p>
      <w:pPr>
        <w:pStyle w:val="TextBody"/>
        <w:widowControl/>
        <w:ind w:firstLine="567"/>
        <w:jc w:val="both"/>
        <w:rPr>
          <w:color w:val="000000"/>
        </w:rPr>
      </w:pPr>
      <w:r>
        <w:rPr>
          <w:color w:val="000000"/>
        </w:rPr>
        <w:t>ČSN EN 1996-1 – Navrhování zděných konstrukcí</w:t>
      </w:r>
    </w:p>
    <w:p>
      <w:pPr>
        <w:pStyle w:val="TextBody"/>
        <w:widowControl/>
        <w:ind w:firstLine="567"/>
        <w:jc w:val="both"/>
        <w:rPr>
          <w:color w:val="000000"/>
        </w:rPr>
      </w:pPr>
      <w:r>
        <w:rPr>
          <w:color w:val="000000"/>
        </w:rPr>
        <w:t>ČSN EN 1997 – Navrhování geotechnických konstrukcí</w:t>
      </w:r>
    </w:p>
    <w:p>
      <w:pPr>
        <w:pStyle w:val="TextBody"/>
        <w:widowControl/>
        <w:ind w:firstLine="567"/>
        <w:jc w:val="both"/>
        <w:rPr/>
      </w:pPr>
      <w:r>
        <w:rPr>
          <w:color w:val="000000"/>
        </w:rPr>
        <w:t>ČSN EN 206+A1 – Beton – Část 1: Specifikace, vlastnosti, výroba a shoda</w:t>
      </w:r>
    </w:p>
    <w:p>
      <w:pPr>
        <w:pStyle w:val="TextBody"/>
        <w:widowControl/>
        <w:spacing w:before="120" w:after="0"/>
        <w:jc w:val="both"/>
        <w:rPr>
          <w:i/>
          <w:i/>
        </w:rPr>
      </w:pPr>
      <w:r>
        <w:rPr>
          <w:i/>
        </w:rPr>
        <w:t>Seznam použitého software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Ms Word, Ms Excel</w:t>
      </w:r>
    </w:p>
    <w:p>
      <w:pPr>
        <w:pStyle w:val="TextBody"/>
        <w:widowControl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j) specifické požadavky na rozsah a obsah dokumentace pro provádění stavby, případně dokumentace zajišťované jejím zhotovitelem.</w:t>
      </w:r>
    </w:p>
    <w:p>
      <w:pPr>
        <w:pStyle w:val="TextBody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Dokumentace pro provádění stavby bude zpracována v rozsahu daném vyhláškou č. 499/2006 sb. ve znění pozdějších předpisů. Před zahájením stavby je nutné zhotovit dokumentaci zajišťovanou dodavatelem stavby. </w:t>
      </w:r>
      <w:r>
        <w:rPr>
          <w:b/>
          <w:color w:val="000000"/>
        </w:rPr>
        <w:t>Dodavatel stavby zajistí výrobní dokumentaci</w:t>
      </w:r>
      <w:r>
        <w:rPr>
          <w:b/>
        </w:rPr>
        <w:t> modulových velkoprostorových kontejnerů a základových konstrukcí.</w:t>
      </w:r>
    </w:p>
    <w:p>
      <w:pPr>
        <w:pStyle w:val="TextBody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 xml:space="preserve">k) požadavky na bezpečnost a ochranu zdraví při práci 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 xml:space="preserve">Při provádění prací na stavbě je třeba dodržovat zákon č. 309/2006 Sb. - Zákon, kterým se upravují další požadavky bezpečnosti a ochrany zdraví při práci v pracovněprávních  vztazích a o zajištění bezpečnosti a ochrany zdraví při činnosti nebo poskytování služeb mimo pracovněprávní vztahy (zákon o zajištění dalších podmínek bezpečnosti a ochrany zdraví při práci) a č. 591/2006 Sb. - Nařízení vlády o bližších minimálních požadavcích na bezpečnost a ochranu zdraví při práci na staveništích. </w:t>
      </w:r>
    </w:p>
    <w:p>
      <w:pPr>
        <w:pStyle w:val="TextBody"/>
        <w:widowControl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i/>
        </w:rPr>
        <w:t>l) závěr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>Stavba je navržena tak, že zatížení na ni působící v průběhu výstavby a užívání nebude mít za následek zřícení stavby nebo její části, větší stupeň nepřípustného přetvoření, poškození jiných částí stavby nebo technických zařízení anebo instalovaného vybavení v důsledku většího přetvoření nosné konstrukce, poškození v případě, kdy je rozsah neúměrný původní příčině a nebude mít nežádoucí vliv na okolní stavby a pozemky.</w:t>
      </w:r>
    </w:p>
    <w:p>
      <w:pPr>
        <w:pStyle w:val="TextBody"/>
        <w:widowControl/>
        <w:spacing w:before="120" w:after="0"/>
        <w:ind w:firstLine="567"/>
        <w:jc w:val="both"/>
        <w:rPr/>
      </w:pPr>
      <w:r>
        <w:rPr/>
        <w:t>Tento projekt je určen pro stavební povolení a nenahrazuje dokumentaci realizační ani dodavatelskou. V případě jeho využití k jiným účelům (provedení stavby, zajištění dodávek, prováděcí projekty profesí a podobně) nebere zpracovatel jakékoliv záruky za případné škody vzniklé jeho využitím k účelu, pro který nebyl zpracován.</w:t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>V Brně dne 09.03.202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276" w:gutter="0" w:header="709" w:top="2438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/>
        <w:spacing w:before="120" w:after="0"/>
        <w:rPr/>
      </w:pPr>
      <w:r>
        <w:rPr/>
        <w:t>Vypracoval: Ing. Tomáš Baše</w:t>
      </w:r>
    </w:p>
    <w:p>
      <w:pPr>
        <w:pStyle w:val="TextBody"/>
        <w:widowControl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32385</wp:posOffset>
                </wp:positionV>
                <wp:extent cx="5615940" cy="100457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004400"/>
                        </a:xfrm>
                        <a:prstGeom prst="roundRect">
                          <a:avLst>
                            <a:gd name="adj" fmla="val 14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STATICKÝ VÝPOČ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OSNÝCH KONSTRUKCÍ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ÍSTAVBY MODULÁRNÍ MŠ UL. NA ÚVOZE, IVANČ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54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pt;margin-top:2.55pt;width:442.15pt;height:7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STATICKÝ VÝPOČ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NOSNÝCH KONSTRUKCÍ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ŘÍSTAVBY MODULÁRNÍ MŠ UL. NA ÚVOZE, IVANČ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61290</wp:posOffset>
                </wp:positionV>
                <wp:extent cx="5646420" cy="146050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46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Stavb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: Přístavba modulární MŠ ul. Na Úvoze, Ivanč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Dí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: D.1.2. Stavebně konstrukční řeš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Stupeň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: Projekt stavby pro společné povol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851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Investo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>: Město Ivančice, Palackého nám. 196/6, 664 91 Ivančice, IČ: 00281859,    zastoupeno starostou Milanem Bučkem</w:t>
                            </w:r>
                          </w:p>
                        </w:txbxContent>
                      </wps:txbx>
                      <wps:bodyPr lIns="198000"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25pt;margin-top:12.7pt;width:444.55pt;height:1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Stavb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: Přístavba modulární MŠ ul. Na Úvoze, Ivanči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Díl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: D.1.2. Stavebně konstrukční řešen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Stupeň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: Projekt stavby pro společné povolení</w:t>
                      </w:r>
                    </w:p>
                    <w:p>
                      <w:pPr>
                        <w:overflowPunct w:val="false"/>
                        <w:bidi w:val="0"/>
                        <w:ind w:left="851" w:hanging="851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Investo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>: Město Ivančice, Palackého nám. 196/6, 664 91 Ivančice, IČ: 00281859,    zastoupeno starostou Milanem Bučk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een"/>
                <w10:wrap type="none"/>
              </v:roundrect>
            </w:pict>
          </mc:Fallback>
        </mc:AlternateContent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TextBody"/>
        <w:widowControl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/>
        <w:spacing w:before="12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1276" w:gutter="0" w:header="709" w:top="2268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Ing. Tomáš Baše                                                                                                Datum: 09.03.2023</w:t>
    </w:r>
  </w:p>
  <w:p>
    <w:pPr>
      <w:pStyle w:val="Normal"/>
      <w:rPr/>
    </w:pPr>
    <w:r>
      <w:rPr>
        <w:i/>
        <w:sz w:val="24"/>
        <w:szCs w:val="24"/>
      </w:rPr>
      <w:t xml:space="preserve">Máchova 3, 612 00 Brno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4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ab/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4"/>
        <w:szCs w:val="24"/>
      </w:rPr>
      <w:t>Ing. Tomáš Baše                                                                                                Datum: 09.03.2023</w:t>
    </w:r>
  </w:p>
  <w:p>
    <w:pPr>
      <w:pStyle w:val="Normal"/>
      <w:rPr/>
    </w:pPr>
    <w:r>
      <w:rPr>
        <w:i/>
        <w:sz w:val="24"/>
        <w:szCs w:val="24"/>
      </w:rPr>
      <w:t xml:space="preserve">Máchova 3, 612 00 Brno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7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ab/>
      <w:tab/>
      <w:tab/>
      <w:tab/>
      <w:tab/>
      <w:tab/>
      <w:tab/>
      <w:tab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Stavba</w:t>
      <w:tab/>
      <w:t>: Přístavba modulární MŠ ul. Na Úvoze, Ivančice</w:t>
    </w:r>
  </w:p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Díl</w:t>
      <w:tab/>
      <w:tab/>
      <w:t>: D.1.2. Stavebně konstrukční řešení</w:t>
    </w:r>
  </w:p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Stupeň</w:t>
      <w:tab/>
      <w:t>: Projekt stavby pro společné povolení</w:t>
    </w:r>
  </w:p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Investor</w:t>
      <w:tab/>
      <w:t>: Město Ivančice, Palackého nám. 196/6, 664 91 Ivančice, IČ: 00281859,</w:t>
    </w:r>
  </w:p>
  <w:p>
    <w:pPr>
      <w:pStyle w:val="Normal"/>
      <w:ind w:left="568" w:firstLine="284"/>
      <w:rPr/>
    </w:pPr>
    <w:r>
      <w:rPr>
        <w:i/>
        <w:sz w:val="24"/>
        <w:szCs w:val="24"/>
      </w:rPr>
      <w:t xml:space="preserve">  </w:t>
    </w:r>
    <w:r>
      <w:rPr>
        <w:i/>
        <w:sz w:val="24"/>
        <w:szCs w:val="24"/>
      </w:rPr>
      <w:t>zastoupeno starostou Milanem Bučk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Stavba</w:t>
      <w:tab/>
      <w:t>: Přístavba modulární MŠ ul. Na Úvoze, Ivančice</w:t>
    </w:r>
  </w:p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Díl</w:t>
      <w:tab/>
      <w:tab/>
      <w:t>: D.1.2. Stavebně konstrukční řešení</w:t>
    </w:r>
  </w:p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Stupeň</w:t>
      <w:tab/>
      <w:t>: Projekt stavby pro společné povolení</w:t>
    </w:r>
  </w:p>
  <w:p>
    <w:pPr>
      <w:pStyle w:val="Normal"/>
      <w:rPr>
        <w:i/>
        <w:i/>
        <w:sz w:val="24"/>
        <w:szCs w:val="24"/>
      </w:rPr>
    </w:pPr>
    <w:r>
      <w:rPr>
        <w:i/>
        <w:sz w:val="24"/>
        <w:szCs w:val="24"/>
      </w:rPr>
      <w:t>Investor</w:t>
      <w:tab/>
      <w:t>: Město Ivančice, Palackého nám. 196/6, 664 91 Ivančice, IČ: 00281859,</w:t>
    </w:r>
  </w:p>
  <w:p>
    <w:pPr>
      <w:pStyle w:val="Normal"/>
      <w:ind w:left="568" w:firstLine="284"/>
      <w:rPr/>
    </w:pPr>
    <w:r>
      <w:rPr>
        <w:i/>
        <w:sz w:val="24"/>
        <w:szCs w:val="24"/>
      </w:rPr>
      <w:t xml:space="preserve">  </w:t>
    </w:r>
    <w:r>
      <w:rPr>
        <w:i/>
        <w:sz w:val="24"/>
        <w:szCs w:val="24"/>
      </w:rPr>
      <w:t>zastoupeno starostou Milanem Bučk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1134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28:00Z</dcterms:created>
  <dc:creator>Ing. Konstantin Čolakov</dc:creator>
  <dc:description/>
  <cp:keywords/>
  <dc:language>en-US</dc:language>
  <cp:lastModifiedBy>Spáčil</cp:lastModifiedBy>
  <cp:lastPrinted>2022-09-12T18:24:00Z</cp:lastPrinted>
  <dcterms:modified xsi:type="dcterms:W3CDTF">2023-05-01T08:25:00Z</dcterms:modified>
  <cp:revision>14</cp:revision>
  <dc:subject/>
  <dc:title>ČOLAKOV</dc:title>
</cp:coreProperties>
</file>